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bsite evaluation: Criter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7825"/>
        <w:gridCol w:w="697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of website: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L: http://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did you locate this site you are evaluating?</w:t>
            </w:r>
          </w:p>
        </w:tc>
      </w:tr>
      <w:tr>
        <w:trPr/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IGN FEATURE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/N</w:t>
            </w:r>
          </w:p>
        </w:tc>
      </w:tr>
      <w:tr>
        <w:trPr/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well-organised and is easy to navigat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ins an explanation of what the page is abou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ins useful information presented in an accessible forma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ins tables and/or graphics which are readable and load easily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visually interesting with pictures, colour, sound and/or video clip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ASE OF US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ads quickly and has an easily understood front pag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Information can be easily accessed within the site and there are links back to the original pag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Offers search engines and/or help options (such as a site map) to make for ease of navigation through the sit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inguishes clearly between internal and external link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 a suitable title which explains what the site is all abou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 meaningful content which is useful for the intended purpos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on is easy to read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t is grammatically correct and spelling is correc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t is current (up to date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 links to external sites which are relevant and useful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des pictures which contribute to the overall appearance and which are relevant and usabl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EDIBILITY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des information about the author (e.g. contact details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Includes a recent date when the site/page was last updated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des references or links to sources used in developing the sit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Does not inappropriately request fees or names and addresse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s not request that you buy something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s not include advertising which takes a long time to load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DITIONAL 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 xml:space="preserve">This evaluation is based on one found at: </w:t>
    </w:r>
    <w:hyperlink r:id="rId1">
      <w:r>
        <w:rPr>
          <w:rStyle w:val="InternetLink"/>
          <w:rFonts w:cs="Arial" w:ascii="Arial" w:hAnsi="Arial"/>
          <w:sz w:val="20"/>
          <w:szCs w:val="20"/>
        </w:rPr>
        <w:t>http://www.sfc.wcape.school.za/Webeval.sfcj.ht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fc.wcape.school.za/Webeval.sfcj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0:38:00Z</dcterms:created>
  <dc:creator>uren</dc:creator>
  <dc:description/>
  <dc:language>en-US</dc:language>
  <cp:lastModifiedBy>Curtis, Jennifer</cp:lastModifiedBy>
  <dcterms:modified xsi:type="dcterms:W3CDTF">2015-09-10T00:38:00Z</dcterms:modified>
  <cp:revision>2</cp:revision>
  <dc:subject/>
  <dc:title>Website evaluation: Criteria</dc:title>
</cp:coreProperties>
</file>